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НФОРМАЦИОННЫЙ ВЕСТНИК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БЕЛОУСОВСКОГОСЕЛЬСКОГО</w:t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ПОСЕЛЕНИЯ № 148 от 12.01.2023г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t xml:space="preserve">    </w:t>
      </w: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У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062" w:hRule="atLeast"/>
        </w:trPr>
        <w:tc>
          <w:tcPr>
            <w:tcW w:w="91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февраля 2023г.                             № 148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ёта по испол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Белоус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22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в и обсудив доклад Главы Белоусовского сельского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 в соответствии с Федеральным законом от 06.10.2003 года №131-ФЗ «Об общих принципах организации местного самоуправления в Российской Федерации», Уставом Белоусовского сельского поселения</w:t>
            </w:r>
          </w:p>
          <w:p>
            <w:pPr>
              <w:pStyle w:val="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БЕЛОУ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Т: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.Отчёт по исполнению бюджета Белоусовского сельского поселения за   2022 год утвердить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оходам- 8914008,60 рублей, по расходам – 8687432,64 рублей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одовая форма № 117 прилагает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Контроль   исполнения данного решения возложить на постоян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утатскую комиссию по бюджету (председатель – Исаева Н.В.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ского сельского поселения                                   В.Ф. Дубровский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лоусовск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М.А. Осинцев 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A75E2E"/>
      <w:u w:val="single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14">
    <w:name w:val="Текст сноски Знак"/>
    <w:basedOn w:val="Style12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Comment">
    <w:name w:val="comment"/>
    <w:basedOn w:val="Style12"/>
    <w:qFormat/>
    <w:rPr/>
  </w:style>
  <w:style w:type="character" w:styleId="Style15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before="480" w:after="0"/>
      <w:ind w:left="156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5:00Z</dcterms:created>
  <dc:creator>admin</dc:creator>
  <dc:description/>
  <cp:keywords/>
  <dc:language>en-US</dc:language>
  <cp:lastModifiedBy>Наталья Анатольевна Моржова</cp:lastModifiedBy>
  <cp:lastPrinted>2023-01-20T10:16:00Z</cp:lastPrinted>
  <dcterms:modified xsi:type="dcterms:W3CDTF">2023-02-14T05:20:00Z</dcterms:modified>
  <cp:revision>5</cp:revision>
  <dc:subject/>
  <dc:title>Приложение</dc:title>
</cp:coreProperties>
</file>